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47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003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769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180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