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1755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336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356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