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9060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26103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4127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