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739950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748172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