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59545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45956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