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347072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286824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