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6103454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0963453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101615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3426555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