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03407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24021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97156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95541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37515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14247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65379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65848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