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28131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18734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04618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