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4694266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8405625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3565203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