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85140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70044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83774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