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2253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72056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3972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