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backward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backwar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CON interface is largely backward compatible with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COJETS, although some modifications are necess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for the Drell-Yan production of Z/W/GAMM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alt with in the separate program WIZJET. Here are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GEVENT must now be called at the beginning of event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ntrol back to the main program at the end of it. Therefor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ce, and must not appear in a loop. It also handles Drell-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Calls to PREGEN, PRHEAD, BHEAD, BOOKH and OUTH sh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made by G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OUTINES. Subroutines BOOKH and OUTH must always be suppli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ontaining a RETURN stat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All input parameters are now in G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For Drell-Yan production, the calls to WEAKIN and DREY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tting the input parameters IEVTYP, IDECBO, LWIDTH and, for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-Yan, the mass range parameters BOMSMN and BOMSMX. The masses of Z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eir default values by set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-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QZMASS is now set equal to QMAS, except for its first 3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QMAS can no longer be used in input, and quark m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 in the particle-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The arguments of FUSION and FLAVEX must be character*2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ing with the new quark label codes, defined in the partic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) FREEZE is no longer supported, although it is still availabl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a character*5 variable with left adjustement, the new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des must be used). Absence of parton hadroniz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setting the input parameter KHADRO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) Parameters SIGMA and CX2, defining jet fragmenta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for quark and gluon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The output common blocks have been internally rearranged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if PATCHY +CDE cards are employed to copy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PARQUA(I,7), giving the jet origin, has changed its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PARHAD(I,7), giving the particle origin, has changed its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ommon block /HADQN/ no longer exists. Its inform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the function CHARGE, and by unpack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 code for particles, which yields their quar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Internal particle codes for baryons have been chang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in the particle data table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LOOSEQ, SPECTJ, STABKP and SHOCA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lthough they are still available. The routines FOR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H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ng of semileptonic decays of heavy flavor partic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FORCSL. Full information about the parto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available through /JETSET/. Fu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decay cascades is available in PARHAD by set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OUNST to .FA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