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7606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7185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21195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60904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