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98910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97788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57389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29404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