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10510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28233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18760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77704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