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implicative assumptions with a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A |- t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} produces a tactic that attempts to match {t} to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Ai} is just {!x1...xn. ui ==&gt; vi}) that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If the antecedent {ui} of any implication matches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nstance of {Ai u A |- vi} is obtained by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, ..., {xn} and type instantiation, followed by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.  Because all implicative assumptions are tried, thi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modus-ponens consequences of the supplied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actics are produced using {ttac} from all these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applied in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_RES_THEN ttac (A |- t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ttac [A1 u A |- v1; ...; Am u A |- vm]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A |- vi} are all the conseque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by a (single) matching modus-ponens inference from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mong the assumptions of the goal {g} and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}.  Any negation {~v} that appears among the assumptions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implication {v ==&gt; F}.  The sequence in whic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i u A |- vi} are generated and the corresponding tactic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 ttac (A |- t)} fails when applied to a goal {g}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produced by {ttac (Ai u A |- vi)}, where {Ai u A |- vi} is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obtained from the theorem {A |- t} and the assumptions of {g}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in sequence to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MATCH_MP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