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term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for HOL terms. Simulates the HOL system function {print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ype, pp_print_thm, pp_print_all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