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flag : ((string # bool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ett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flag(`flagname`,init)} declares a new settable fla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gname}, with an initial setting of {init} (either {true} or {fals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flag, it can be read and written to with {get_flag_val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flag_value} respectively, and will be listed along with the oth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g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 flag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flag(`parser hacked`,fals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_flag_value `parser hacked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get_flag_value, set_flag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