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ist of theorems, and the set of hypotheses of the theor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used. No ordering is specified among applica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are searched for recursively, starting with the enti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lusion and stopping when no rewritable expressions remai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rewriting process, see {GEN_REWRITE_RULE}. To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asic tautologies, see {PURE_ASM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does not fail, but may result in diverge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vergence where it would occur, {ONCE_ASM_REWRITE_RUL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RULE, PURE_ONCE_ASM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