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numeral : nu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nonnegative integer to corresponding numera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mk_numeral n} where {n} is a nonnegative integer of type {num}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Caml's type of unlimited-precision numbers) returns the HOL num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argument is negative or not integral (type {num}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numeral (Int 1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numeral(pow2 64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8446744073709551616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 function {mk_small_numeral} works from a regular machine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ml type {int}. If that suffices, it may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_numeral, dest_small_numeral, is_numeral, mk_small_numeral, term_of_r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