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type : hol_type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ype to a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string_of_type ty} produces a textual representation of the type {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ring, similar to what is printed automatically at the toplevel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urrounding quotes and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type bool_ty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b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term, string_of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