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onfigmidas.doc</w:t>
        <w:tab/>
        <w:t>19.1 (ESO-IPG) 02/25/03 13:52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MIDAS provides help and access to other MIDAS procedur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NFIGMIDAS 5 main tasks can 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rem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DE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 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o modify the default MIDA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1 </w:t>
        <w:tab/>
        <w:t>List of MIDAS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All optional packages will be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brief description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2 </w:t>
        <w:tab/>
        <w:t>Select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3 </w:t>
        <w:tab/>
        <w:t>Select display: Deanza, X11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4,5,6 </w:t>
        <w:tab/>
        <w:t xml:space="preserve">Select only CORE, ALL or at your ow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s of M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7</w:t>
        <w:tab/>
        <w:t xml:space="preserve">Run INSTALLMIDAS sending the outpu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8</w:t>
        <w:tab/>
        <w:t>Clean MIDAS: To remove un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q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have being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