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34260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00282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28346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2178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5271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0459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79062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3208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86254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2967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61650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