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77605918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9947862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17798666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19797137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583819880"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12584652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3071986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44803540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34555296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41107186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75599066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