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99340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0297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68088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96574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52270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04527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22438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91928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8822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261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12999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