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50752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93979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20113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24618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76721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082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16844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20896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11191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91970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15279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