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52539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36526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1934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2375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2826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8400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45172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77251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74141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2962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29419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