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2159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7246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1354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72773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90235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44924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76571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61569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04405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81961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55079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