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3713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98063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60153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0211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25422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54043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94611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82425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57147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74249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81560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