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6593613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2960082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4734855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0335587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0321063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5170508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3550733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6627546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4683377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3772714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5262056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