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459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301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475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831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