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4431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5734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6261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2891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