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31014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31267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18795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9782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