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3754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9822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7412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9741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