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02533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94442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56569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6102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