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750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465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106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203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