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27195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741020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940295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921445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