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7524245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6296770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2343856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9814550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