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17631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50960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50759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6159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