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05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897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159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822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