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21086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47802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