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73536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24728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95959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13471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