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84240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1203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65406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832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