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15927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07846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10907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