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6830318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6017673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7190860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6457782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