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26068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611657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13945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976570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