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394911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64623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288927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113524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