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03004923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4334163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8457156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7755997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3055244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