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35102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43960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03089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04860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