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58781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76664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044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99030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