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52047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50429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66297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3376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