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34992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03977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2149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7669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