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70347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8983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7597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8921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