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5884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6246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5289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2542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