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20223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69879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07365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95930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65149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50161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10389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20934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8801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81296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11564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