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32554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1279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7738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2992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1845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43167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5025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3339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79009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2689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94275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