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88577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954369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02629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262779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567213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217681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378192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633249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601522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219103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632550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