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693008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780267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571530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929449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722575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394565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094264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269398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163812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62031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550775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