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4484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360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4838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815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